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49795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57042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5743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20981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