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12105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22216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80988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18885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