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80378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33247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62366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57654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