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33737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004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2041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4220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