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2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ctions list new commands, plot styles, and other feat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64-bi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l evaluation of expressions and functions uses 64-integer arithme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ger overflow is detected and handled according 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operations based on 3D grids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creates an NxNxN grid of vo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together with `set vyrange` and `set v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fine which region of space the grid occupies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dentical to the xyz ran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can be used in expressions to read or write an individual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act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lot command except that instead of plotting it increments voxels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resets an existing voxel grid to contain all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contents of one or more voxel grids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lot` commands to assign colors or other properties of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using the `voxel` function in us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oxel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s can also be plotted by name in `splot` commands with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ots`, `points`, or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plo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olygons` reads polygon faces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used to create a surface or to construc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th polyg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plot $voxelgrid with {dots|points}` marks all voxels whose valu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requested th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creates a tessellated 3D surfac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s above a requested threshold level. See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values can be referenced in the `using` specifiers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selects a new plotting mode allowing creation of spid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lso known as radar charts). These are essentially parallel axis p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axes are arranged radially rather tha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ee `spiderplot`, `set style spiderplot`, `set paxi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circl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box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 `with arrows` is identical to `with vectors`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ow is specified using x:y:length:angle rather than x:y:xdelta: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surfaces can have individual fillstyle and separate top/bottom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option `noclipcb` causes quadrangles with palette color outside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be skipped rather than being drawn with color clipped to cbmin or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contour line types. See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sorts 2D points on values in a 3rd column. See `smooth 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commands. See `set vgrid`, `set vxrange`, `vclear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vox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for showing the xy xz and yz planes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walls`, `set grid 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can be used to create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`set view projection {xy|xz|yz}` adjust view angles, axi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label placement to generate a 2D projection of a 3D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controls interpretation of inpu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ize can be implicit if an initializer is present, e.g. `Array A = [1,2,3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ptional radial clipping of line segments in polar mode.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specified translation of mouse coordinates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causes first line of input to be rea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s data values.  Equivalent to `set key autotitle 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cept that it does not affect generation of key entri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effect the `stats` command will generate an array of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umn head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You can define multiple textbox styles.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cl5` terminal has been extended to support PCL5e/PCL5c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ny modern gnuplo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stricks` terminal has been extended to support many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 including RGB colors and transparency, filled polygon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pict2e` to use the LaTeX2e pict2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directly supersedes older terminals `latex`, `emtex`, `eepic`, and `t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are no longer buil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exdraw` terminal has been extended to support text at arbitrary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ariable line width, v5 dashed lines, and filled boxes and polyg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w be used with plain T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reviously experimental Direct2D variant of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GDI and GDI+ variants. It now supports printing using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m` OS/2 terminal has been modernized to support e.g. uft8,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alic text, and dashed lines. (Since 5.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spc` and `svga` DOS terminals have been modernized and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teractive keyboard and mouse (svga only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allows import of an image in standard format (png jpeg gi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ixmap that can be positioned anywhere in a plot o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like plotting `with image`, pixmap objects retain their origin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io and size independent of axis scaling or rotation. See `pix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-date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of 2020/2021 generated increased interest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ological data, which is often tabulated using a "week date"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 This revealed deficiencies with gnuplot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, including errors in time formats %W and %U. 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incorrectly prior to version 5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plot FOO using 0:(column($# - 1))"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/date input recognizes format %p to handle am/p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titles are evaluated *after* plotting, rather than befor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itle to reference quantities calculated wh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modified Bessel functions (besi0 besi1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order N Bessel functions of the 1st and 2nd kind (besjn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in "using" context, $# means "number of columns in current dat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plot with fillsteps {above|below y=&lt;value&gt;}" analogous to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nogrid" flag allows splot components to opt out of dgrid3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see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column(0) returns the linear ordering of nonuniform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Thus for element A[i,j] in an Mx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/ M  gives the row ind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% M  gives the column inde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The position of the key box can be manually tweaked by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offset added to whatever position the program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See `set key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Component boxes in "plot with histograms" can be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a separate column of category/color information. See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Fix a regression in version 5.4.4 that caused string-&gt;i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to incorrectly assume a leading 0 implies an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are clipped smoothly to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ffects pm3d surfaces and also the faces of 3D boxes, poly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border retrace` paints over potential antialiasing gl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djacent pm3d quadrangles by drawing a same-col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plot style 'with parallelaxes'. See `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histogram, parallelaxis, and spiderplot styles now use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can iterate over plo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ampling generated by pseudofile '+' is affected by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ffsets from `set offsets` are applied only to autoscal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documentation has always said this, but it was not appli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aginary values returned by the using specifier of a 2D plo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defined values (NaN) rather than as real(value).  This was alway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plots and 3D data plots.  E.g. the following two plot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et fontpath` command is deprecated. The search path for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bedded in output from the postscript terminal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familiar command `set logscale` has been reimplemented 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interactively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tells gnuplot to use a special symbo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 Hot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s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printing support on Windows using `set output "PRN"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 markup now supports bold and italic font setting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ing 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and-line-options) or names 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5.2 the entire string in GNUTER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standard 2D and 3D plot styles can plot only real valu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complex values using col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double&lt;/td&gt;    &lt;td&gt;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h(x)@any@$cosh sup -1 x$ (inverse hyperbolic cos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any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s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any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is only accurate in the region x &lt; (p-1)/(p+q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addeeva(z)` function returns the rescaled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double &amp;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double@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RGB representation of the palette color mapp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start, 1 Jan 1970.  If the argument is real the res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nd may include fractional seconds.  If the argument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o be a format and  is passed to `strftime`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time string.  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(x)` function may be used only in the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returns the number of elements |A| when applied to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, persistent,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5 the dash pattern (`dashtype`) is a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the current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differs from versions 4 through 5.2): Internal carriage-return (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line ('\n') characters are not stripped from the input str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.  This change brings backquote substitution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 as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and fillcolor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you want each box face to have a bord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rather than `set style fill border`.  See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instead pl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by specifying a start and end angle 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If the x and y axis scales are not equal, the major/min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with the `units` key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 from the plot command,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Version 5.4 of gnuplot introduces a change in the syntax for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xes.  The revised syntax allows an unlimited number of paralle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so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lumns beyond the first two (x and y) are optional;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properties `pointsize variable`, `pointtype variabl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See `colorspec`. If all thre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 for each point, the order of 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  This restriction may be 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s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e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surfaces can also be drawn using solid pm3d quadrang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 corresponding to the requested isolevel.  Thes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 (analogous to the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  However in many cases it is more natural to use the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to the string parameters ARG1 ... ARG9, the pass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deprecated call mechanism used by old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file columns and with the use of `$` to indic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to the `fit` command operation can be controlled by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er variables used to affect fi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use `set fit limit &lt;epsil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use `set fit maxiter &lt;number_of_cycl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use `set fit start-lambda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use `set fit lambda-factor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use the datafile `every`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See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for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smooth` or `b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(and also with `!` on VMS)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a special field separ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by the `set datafile` command.  A single field ma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binvalue=avg` instead plots the mean y value for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filtering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ping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uses a 3rd column of input to sort point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lot styles "with points" and "with lines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amples are generated over the range given by `set trange`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has not been set than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previous gnuplot vers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range specifier of '+' supports giving a sampli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yout of certain plot styles (column-stacked histograms, spider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 colorbar labels are placed at the palette coordin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variable coloring "lc palette 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 colorbar labels are placed at the z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a 3D heat map with variable col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z, this is probably not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with gnuplot version 5.4, if &lt;text&gt; is an express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evaluated after the corresponding function or data strea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title to reference quantities calculated 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, which was not possible in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      impulses   fsteps    xerrorbar    xyerror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2D and 3D plots (`plot` and `splot` commands) can use col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y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ma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.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, to be reset to its starting point before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it.  This essentially implements an endless loop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command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when reading interactively (from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5.4 will notice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r spline interpolations of the scattered points'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A slightly different syntax is also suppor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us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This command proved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offset &lt;dx&gt;, 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is set in `enhanced` mode by default,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s represented in the key by a single line containing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r shape representing the plot style and a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 `notitle` in the plot command will suppres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 Contour plots generated additional entries in the ke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(see `cntrlabel`). You can add extra lines to the ke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my plot command that uses the keyword `keyentry` rather tha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a change from gnuplot version 5.0 and earlier. `fixed`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 to `inside` placement with one important difference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key placement options chosen, the final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manually by specifying an offset.  As usual,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of the offset may be given in character, graph,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s usually accomplished by holding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  Objects to be drawn in 2D p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in the for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epped gradients, used for `pm3d` surfaces and other grap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z value.  Colors in the current palette are automatic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ot coordinates z values or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also can be accessed explicitly in a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lorspec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gray value` also known as `palette fraction` in the range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z value` corresponding to the z coordinate of a pl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cb value` in the range [cbmin:cbmax] (see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r disabled. See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, so please note, that `R` can be `H`, or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tandard color wheel while at the same time the n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/green/blue/alpha values making up the pixmap are read from a png, j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specifies `with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ighlights from a single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spotlight source may be desirable to add specular highl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rection.  This is controlled by "spec2 &lt;contribu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version): The second spot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red light source that by default contributes nothing (spec2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ly clipped against the current zrange.  This is a change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clipped to equal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clipped to equal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  This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area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This feature may change substantially befo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eased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polar mode `plot` commands it limits o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parameter theta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s and tic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in version 5.4 is that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TATS_column_header@array of strings holding column head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S_size_y            # number of matrix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grid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lways increments existing values in the 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m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/sixelgd terminals, pix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s are not supported for thes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terminal, but not by pdfcai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libcerf versions 1.8 1.9 1.10 return in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gt function. Do not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