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543702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75683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48457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800504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