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023690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46955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209263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655980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