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747502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834672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33948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245055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