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3927602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6769478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